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2/28/08</w:t>
      </w:r>
    </w:p>
    <w:p>
      <w:pPr>
        <w:pStyle w:val="Normal"/>
        <w:rPr/>
      </w:pPr>
      <w:r>
        <w:rPr/>
        <w:t>FIAE chpt 9</w:t>
      </w:r>
    </w:p>
    <w:p>
      <w:pPr>
        <w:pStyle w:val="Normal"/>
        <w:rPr/>
      </w:pPr>
      <w:r>
        <w:rPr/>
      </w:r>
    </w:p>
    <w:p>
      <w:pPr>
        <w:pStyle w:val="Normal"/>
        <w:rPr/>
      </w:pPr>
      <w:r>
        <w:rPr/>
        <w:tab/>
        <w:t>This chapter talked about ten different approaches you could use to avoid differentiation in grading.  The first of the ten was discussed in the previous chapter which was to avoid incorporating nonacademic factors into the final grade.  Nine, of the ten things to avoid, had a something written on them, and what it is that teachers should really try to step away from.  The other nine are avoid penalizing students’ multiple attempts at mastery, avoid grading practice, avoid withholding assistance when it’s needed, avoid assessing students in ways that don’t accurately indicate their mastery, avoid extra credit and bonus points, avoid group grades, avoid grading on a curve, avoid zeros for work not done and avoid using norm-referenced terms to describe criterion-referenced attributes.  Wormeli feels that anything that could potentially alter students grades to the point were you don’t truly see the mastery of the work they have had is not a good thing.</w:t>
      </w:r>
    </w:p>
    <w:p>
      <w:pPr>
        <w:pStyle w:val="Normal"/>
        <w:rPr/>
      </w:pPr>
      <w:r>
        <w:rPr/>
      </w:r>
    </w:p>
    <w:p>
      <w:pPr>
        <w:pStyle w:val="Normal"/>
        <w:rPr/>
      </w:pPr>
      <w:r>
        <w:rPr/>
        <w:tab/>
        <w:t>The one topic that I really agreed with the most was avoiding extra credit opportunities.  I feel as though extra credit should be offered in small amounts.  Like a bonus question on an exam that is worth 2 points would be acceptable.  However, offering bonus points that could make a students grade go from a C to a B is too much.  If this happens then we don’t really see how much the student has learned throughout the course of the year.  I also agree with the idea that we should avoid grading students on a curve.  Wormeli feels that grading on a curve completely changes the student’s mastery of the subject at hand.  If a student can’t pass the class then they need to take it over again.  If they pass the class due to a scaling of the grades then they still haven’t learned the course content and get to continue on because of the scale.  This is not right.  Students should continue on with further education after they have learned the basics not because they passed the class because of a scale that a teacher did on the exa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3:10:00Z</dcterms:created>
  <dc:creator>Student</dc:creator>
  <dc:description/>
  <cp:keywords/>
  <dc:language>en-US</dc:language>
  <cp:lastModifiedBy>Student</cp:lastModifiedBy>
  <dcterms:modified xsi:type="dcterms:W3CDTF">2008-02-28T05:19:00Z</dcterms:modified>
  <cp:revision>4</cp:revision>
  <dc:subject/>
  <dc:title>Nicholas Doyle</dc:title>
</cp:coreProperties>
</file>